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  <w:br/>
        <w:t>ТЕРСИНСКОГО СЕЛЬСКОГО ПОСЕЛЕНИЯ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ЕЛАНСКОГО МУНИЦИПАЛЬНОГО РАЙОНА</w:t>
      </w:r>
    </w:p>
    <w:p>
      <w:pPr>
        <w:pStyle w:val="TextBodyIndent"/>
        <w:ind w:left="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3.2016  г                          РАСПОРЯЖЕНИЕ  №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снятии граждан с учета в качеств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ждающихся  в  жилых  помещения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основании подпункта 2 пункта 1 статьи 13  Закона  Волгоградской области от 1 декабря 2005 г. №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, руководствуясь Уставом Терсинского сельского поселения  Еланского муниципального района Волгоградской област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На основании поданного заявления снять с учета в качестве нуждающихся в жилых помещениях гражданина Новикова Алексея Анатольевича,  21.06.1988 года рождения, в связи с утратой им оснований, дающих право на получение жилого помещения по договору социального найма  (договор купли продажи  жилого дома и земельного участка от 26.02.2016 года)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ить   гражданина  Новикова  Алексея  Анатольевича   в  установленном порядке о снятии  его с учета в качестве нуждающихся в жилых помещениях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явитель имеет право на обжалование Распоряжения у главы  администрации Терсинского сельского поселения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Терсинского   сельского поселения                           </w:t>
        <w:tab/>
        <w:t xml:space="preserve">         А.А.Батракова</w:t>
        <w:tab/>
        <w:tab/>
        <w:t xml:space="preserve">           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25:00Z</dcterms:created>
  <dc:creator>Admin</dc:creator>
  <dc:description/>
  <cp:keywords/>
  <dc:language>en-US</dc:language>
  <cp:lastModifiedBy>Admin</cp:lastModifiedBy>
  <cp:lastPrinted>2016-03-31T14:11:00Z</cp:lastPrinted>
  <dcterms:modified xsi:type="dcterms:W3CDTF">2016-03-31T10:12:00Z</dcterms:modified>
  <cp:revision>4</cp:revision>
  <dc:subject/>
  <dc:title>РОССИЙСКАЯ ФЕДЕРАЦИЯ</dc:title>
</cp:coreProperties>
</file>